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2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Rewitalizacja miasta Więcbork – przebudowa oraz podniesienie standardu przestrzeni Rynku miejskiego oraz części ciągu spacerowego (Promenady)                    w Więcborku oraz zagospodarowanie i uporządkowanie terenów zieleni                  Placu Jana Pawła II  z wyposażeniem w elementy małej architektury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Rewitalizacja miasta Więcbork – przebudowa oraz podniesienie standardu przestrzeni Rynku miejskiego oraz części ciągu spacerowego (Promenady) w Więcborku oraz zagospodarowanie                     i uporządkowanie terenów zieleni Placu Jana Pawła II z wyposażeniem w elementy małej architektury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kwotę netto: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zem brutto: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12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6 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50.000,00 zł </w:t>
      </w:r>
      <w:r>
        <w:rPr>
          <w:rFonts w:cs="Tahoma" w:ascii="Tahoma" w:hAnsi="Tahoma"/>
          <w:i/>
        </w:rPr>
        <w:t>(słownie: pięćdziesiąt tysięcy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6-06T11:35:00Z</cp:lastPrinted>
  <dcterms:modified xsi:type="dcterms:W3CDTF">2012-06-06T09:35:00Z</dcterms:modified>
  <cp:revision>46</cp:revision>
  <dc:subject/>
  <dc:title>SB/341-1/2009  ZAMAWIAJĄCY: URZĄD MIEJSKI W WIĘCBORKU – TRYB: PRZETARG NIEOGRANICZONY – ROBOTY BUDOWLANE – ROZBUDOWA SIECI KANALIZACYJNEJ</dc:title>
</cp:coreProperties>
</file>