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/>
          <w:sz w:val="22"/>
          <w:szCs w:val="22"/>
        </w:rPr>
        <w:t>Załącznik nr 6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Nr sprawy: SB.271.15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5.2012  ZAMAWIAJĄCY: GMINA WIĘCBORK – TRYB: PRZETARG NIEOGRANICZONY – ROBOTY BUDOWLANE – REWITALIZACJA MIASTA WIĘCBORK – PRZEBUDOWA ORAZ PODNIESIENIE STANDARDU PRZESTRZENI RYNKU MIEJSKIEGO ORAZ CZĘŚCI CIĄGU SPACEROWEGO (PROMENADY) W WIĘCBORKU ORAZ ZAGOSPODAROWANIE I UPORZĄDKOWANIE TERENÓW ZIELENI PLACU JANA PAWŁA II Z WYPOSAŻENIEM                 W ELEMENTY MAŁEJ ARCHITEKTURY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12-05-09T15:23:00Z</cp:lastPrinted>
  <dcterms:modified xsi:type="dcterms:W3CDTF">2012-06-06T08:25:00Z</dcterms:modified>
  <cp:revision>33</cp:revision>
  <dc:subject/>
  <dc:title>SB/341-1/2009  ZAMAWIAJĄCY: URZĄD MIEJSKI W WIĘCBORKU – TRYB: PRZETARG NIEOGRANICZONY – ROBOTY BUDOWLANE – ROZBUDOWA SIECI KANALIZACYJNEJ</dc:title>
</cp:coreProperties>
</file>