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15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ZREALIZOWANYCH ZAMÓWIEŃ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osiadam/y wymagane przez Zamawiającego doświadczenie w wykonywaniu robót budowlanych polegających na zrealizowaniu w okresie ostatnich pięciu lat przed upływem terminu składania ofert, a jeżeli okres prowadzenia działalności jest krótszy – w tym okresie, robót  spełniających warunek określony w pkt 7.2 ppkt 1) lit.  a i b  SIWZ.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30"/>
        <w:gridCol w:w="1842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Zamawiająceg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jsce realizacji robót budowlanych –  opis zakresu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 robót budowlanych bru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rmin realizacj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</w:rPr>
    </w:pPr>
    <w:r>
      <w:rPr>
        <w:b/>
      </w:rPr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2  ZAMAWIAJĄCY: GMINA WIĘCBORK – TRYB: PRZETARG NIEOGRANICZONY – ROBOTY BUDOWLANE – REWITALIZACJA MIASTA WIĘCBORK – PRZEBUDOWA ORAZ PODNIESIENIE STANDARDU PRZESTRZENI RYNKU MIEJSKIEGO ORAZ CZĘŚCI CIĄGU SPACEROWEGO (PROMENADY) W WIĘCBORKU ORAZ ZAGOSPODAROWANIE I UPORZĄDKOWANIE TERENÓW ZIELENI PLACU JANA PAWŁA II Z WYPOSAŻENIEM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6-06T11:38:00Z</cp:lastPrinted>
  <dcterms:modified xsi:type="dcterms:W3CDTF">2012-06-06T09:59:00Z</dcterms:modified>
  <cp:revision>32</cp:revision>
  <dc:subject/>
  <dc:title>SB/341-1/2009  ZAMAWIAJĄCY: URZĄD MIEJSKI W WIĘCBORKU – TRYB: PRZETARG NIEOGRANICZONY – ROBOTY BUDOWLANE – ROZBUDOWA SIECI KANALIZACYJNEJ</dc:title>
</cp:coreProperties>
</file>