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5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/y, że osoby, wskazane w wykazie (załącznik nr 4 do SIWZ), które będą uczestniczyć w wykonywaniu zamówienia pn. </w:t>
      </w:r>
      <w:r>
        <w:rPr>
          <w:rFonts w:cs="Tahoma" w:ascii="Tahoma" w:hAnsi="Tahoma"/>
          <w:i/>
          <w:sz w:val="22"/>
          <w:szCs w:val="22"/>
        </w:rPr>
        <w:t xml:space="preserve">„Rewitalizacja miasta Więcbork – przebudowa oraz podniesienie standardu przestrzeni Rynku miejskiego oraz części ciągu spacerowego (Promenady) w Więcborku oraz zagospodarowanie i uporządkowanie terenów zieleni Placu Jana Pawła II z wyposażeniem w elementy małej architektury”  </w:t>
      </w:r>
      <w:r>
        <w:rPr>
          <w:rFonts w:cs="Tahoma" w:ascii="Tahoma" w:hAnsi="Tahoma"/>
          <w:sz w:val="22"/>
          <w:szCs w:val="22"/>
        </w:rPr>
        <w:t>posiadają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spacing w:lineRule="auto" w:line="36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5.2012  ZAMAWIAJĄCY: GMINA WIĘCBORK – TRYB: PRZETARG NIEOGRANICZONY – ROBOTY BUDOWLANE – REWITALIZACJA MIASTA WIĘCBORK – PRZEBUDOWA ORAZ PODNIESIENIE STANDARDU PRZESTRZENI RYNKU MIEJSKIEGO ORAZ CZĘŚCI CIĄGU SPACEROWEGO (PROMENADY) W WIĘCBORKU ORAZ ZAGOSPODAROWANIE I UPORZĄDKOWANIE TERENÓW ZIELENI PLACU JANA PAWŁA II Z WYPOSAŻENIEM                W ELEMENTY MAŁEJ ARCHITEKTURY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2-06-06T11:37:00Z</cp:lastPrinted>
  <dcterms:modified xsi:type="dcterms:W3CDTF">2012-06-06T09:37:00Z</dcterms:modified>
  <cp:revision>55</cp:revision>
  <dc:subject/>
  <dc:title>SB/341-1/2009  ZAMAWIAJĄCY: URZĄD MIEJSKI W WIĘCBORKU – TRYB: PRZETARG NIEOGRANICZONY – ROBOTY BUDOWLANE – ROZBUDOWA SIECI KANALIZACYJNEJ</dc:title>
</cp:coreProperties>
</file>